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397"/>
        <w:gridCol w:w="1585"/>
        <w:gridCol w:w="700"/>
        <w:gridCol w:w="709"/>
        <w:gridCol w:w="986"/>
        <w:gridCol w:w="1354"/>
        <w:gridCol w:w="1677"/>
        <w:gridCol w:w="1326"/>
        <w:gridCol w:w="1267"/>
        <w:gridCol w:w="1645"/>
      </w:tblGrid>
      <w:tr>
        <w:trPr/>
        <w:tc>
          <w:tcPr>
            <w:tcW w:w="10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39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5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9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35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67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26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/>
        <w:tc>
          <w:tcPr>
            <w:tcW w:w="10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IJEM</w:t>
            </w:r>
          </w:p>
        </w:tc>
        <w:tc>
          <w:tcPr>
            <w:tcW w:w="239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prisutnost stranih onečišćenja u hrani</w:t>
            </w:r>
          </w:p>
        </w:tc>
        <w:tc>
          <w:tcPr>
            <w:tcW w:w="158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Kontrola i ocjena dobavljača, vizualna kontrola proizvoda, pregled ambalaže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temperatura hrane. Max. Dopuštena temperatura na deklaraciji - za smrznutu hranu temperatura je max. dopuštena temperatura na deklaraciji uz odstupanje</w:t>
            </w:r>
          </w:p>
        </w:tc>
        <w:tc>
          <w:tcPr>
            <w:tcW w:w="167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Nadzor temperature se vrši pri svakom prijemu od strane osobe zadužene za prijem umjerenim termometrom</w:t>
            </w:r>
          </w:p>
        </w:tc>
        <w:tc>
          <w:tcPr>
            <w:tcW w:w="1326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Hranu koja ne ispunjava tražene zahtjeve ne zaprimati.</w:t>
            </w:r>
          </w:p>
        </w:tc>
        <w:tc>
          <w:tcPr>
            <w:tcW w:w="126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prijema hrane</w:t>
            </w:r>
          </w:p>
        </w:tc>
        <w:tc>
          <w:tcPr>
            <w:tcW w:w="16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prijem hrane - provjera</w:t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 -Prisutnost toksina, dodataka hrani (aditiva), sredstava za kontrolu štetočina, pranje i dezinfekciju</w:t>
            </w:r>
          </w:p>
        </w:tc>
        <w:tc>
          <w:tcPr>
            <w:tcW w:w="158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Nabava hrane od odobrenog dobavljača, kontrola i ocjena dobavljača, jamstvo zdravstvene ispravnosti od dobavljača, potvrda zdravstvene ispravnosti sa analitičkim izvješćima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- prisutnost bakterija, virusa, kvasaca, plijesni i parazita u hrani </w:t>
              <w:br/>
              <w:t>*- daljnji postupci ne uključuju pasterizaciju</w:t>
            </w:r>
          </w:p>
        </w:tc>
        <w:tc>
          <w:tcPr>
            <w:tcW w:w="158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eastAsia="hr-HR"/>
              </w:rPr>
              <w:t>Nabava hrane od odobrenog dobavljača, kontrola i ocjena dobavljača, jamstvo zdravstvene ispravnosti od dobavljača, potvrda zdravstvene ispravnosti sa analitičkim izvješćima, kontrola uvjetnosti isporuke, provjera roka trajanja, kontrola temperature, pregled sirovina, ambalaže i dostavnih vozila.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8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20"/>
        <w:gridCol w:w="1522"/>
        <w:gridCol w:w="599"/>
        <w:gridCol w:w="645"/>
        <w:gridCol w:w="972"/>
        <w:gridCol w:w="1008"/>
        <w:gridCol w:w="962"/>
        <w:gridCol w:w="1324"/>
        <w:gridCol w:w="1409"/>
        <w:gridCol w:w="1724"/>
      </w:tblGrid>
      <w:tr>
        <w:trPr>
          <w:trHeight w:val="600" w:hRule="atLeast"/>
        </w:trPr>
        <w:tc>
          <w:tcPr>
            <w:tcW w:w="16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5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1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0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5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suho skladištenje</w:t>
            </w:r>
          </w:p>
        </w:tc>
        <w:tc>
          <w:tcPr>
            <w:tcW w:w="292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unos stranih onečišćenja u hranu tijekom skladištenja i manipulacije</w:t>
            </w:r>
          </w:p>
        </w:tc>
        <w:tc>
          <w:tcPr>
            <w:tcW w:w="152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  <w:br/>
              <w:t xml:space="preserve"> - Evidencija osobne higijene zaposlenih</w:t>
            </w:r>
          </w:p>
        </w:tc>
        <w:tc>
          <w:tcPr>
            <w:tcW w:w="17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skladištenje hrane: suho skladište sukladno tehnološkom procesu</w:t>
              <w:br/>
              <w:t xml:space="preserve">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kontaminacija mikroorganizmima iz prostora </w:t>
              <w:br/>
              <w:t>*- daljnji postupci ne uključuju pasterizaciju</w:t>
            </w:r>
          </w:p>
        </w:tc>
        <w:tc>
          <w:tcPr>
            <w:tcW w:w="152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7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4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005"/>
        <w:gridCol w:w="1436"/>
        <w:gridCol w:w="483"/>
        <w:gridCol w:w="583"/>
        <w:gridCol w:w="1012"/>
        <w:gridCol w:w="1432"/>
        <w:gridCol w:w="1436"/>
        <w:gridCol w:w="1628"/>
        <w:gridCol w:w="1436"/>
        <w:gridCol w:w="1729"/>
      </w:tblGrid>
      <w:tr>
        <w:trPr>
          <w:trHeight w:val="600" w:hRule="atLeast"/>
        </w:trPr>
        <w:tc>
          <w:tcPr>
            <w:tcW w:w="15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00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78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3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2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max. 4-8°C</w:t>
            </w:r>
          </w:p>
        </w:tc>
        <w:tc>
          <w:tcPr>
            <w:tcW w:w="200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3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temperatura hrane. Max. Dopuštena temperatura na deklaraciji - temperatura u rashladnim uređajima mora biti unutar raspona 1-8°C 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2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ukoliko temperatura u rashladnim uređajima prelazi kritične vrijednosti izmjeriti temperaturu hrane i ukoliko je ista prikladna istu prebaciti u temperaturom odgovarajući uređaj - ukoliko temperatura hrane u neispravnom uređaju nije sukladna deklaraciju istu je potrebno neškodljivo ukloniti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rashladnim uređajima</w:t>
            </w:r>
          </w:p>
        </w:tc>
        <w:tc>
          <w:tcPr>
            <w:tcW w:w="17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eraturama od 1-8°C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kontaminacija mikroorganizmima iz prostora </w:t>
              <w:br/>
              <w:t>*- daljnji postupci ne uključuju pasterizaciju</w:t>
            </w:r>
          </w:p>
        </w:tc>
        <w:tc>
          <w:tcPr>
            <w:tcW w:w="14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101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913"/>
        <w:gridCol w:w="1396"/>
        <w:gridCol w:w="584"/>
        <w:gridCol w:w="643"/>
        <w:gridCol w:w="982"/>
        <w:gridCol w:w="1029"/>
        <w:gridCol w:w="982"/>
        <w:gridCol w:w="1352"/>
        <w:gridCol w:w="1476"/>
        <w:gridCol w:w="1760"/>
      </w:tblGrid>
      <w:tr>
        <w:trPr>
          <w:trHeight w:val="600" w:hRule="atLeast"/>
        </w:trPr>
        <w:tc>
          <w:tcPr>
            <w:tcW w:w="16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1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9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0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5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7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2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ganje i priprema sastojaka za izradu prema određenim recepturam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nečišćenja u hranu sa ambalaže i iz okoline - prisutnost stranih onečišćenja u hrani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5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7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Evidencija osobne higijene zaposlenih</w:t>
            </w:r>
          </w:p>
        </w:tc>
        <w:tc>
          <w:tcPr>
            <w:tcW w:w="176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Vaganje i priprema sastojaka sukladno tehnološkom procesu - provjera zapisa - analitička izvješća o mikrobiološkoj čistoći pribora i oprem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staci sredstava za pranje i dezinfekciju opreme i pribo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a površina - kontaminacija mikroorganizmima s ruku osoblj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- daljnji postupci ne uključuju pasterizaciju 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913"/>
        <w:gridCol w:w="1396"/>
        <w:gridCol w:w="584"/>
        <w:gridCol w:w="643"/>
        <w:gridCol w:w="982"/>
        <w:gridCol w:w="1029"/>
        <w:gridCol w:w="982"/>
        <w:gridCol w:w="1352"/>
        <w:gridCol w:w="1476"/>
        <w:gridCol w:w="1760"/>
      </w:tblGrid>
      <w:tr>
        <w:trPr>
          <w:trHeight w:val="600" w:hRule="atLeast"/>
        </w:trPr>
        <w:tc>
          <w:tcPr>
            <w:tcW w:w="16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1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9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0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5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7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2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vanje sastojaka u uređaj za izradu sladoleda </w:t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nos stranih onečišćenja u smjesu prilikom manipulacije 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5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7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Evidencija osobne higijene zaposlenih</w:t>
            </w:r>
          </w:p>
        </w:tc>
        <w:tc>
          <w:tcPr>
            <w:tcW w:w="176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odavanje sastojaka u uređaj za pripremu sladoleda sukladno tehnološkom procesu - provjera zapisa - analitička izvješća o mikrobiološkoj čistoći pribora i opreme </w:t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staci sredstava za pranje i dezinfekciju opreme i pribo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a površina - kontaminacija mikroorganizmima s ruku osoblj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- daljnji postupci ne uključuju pasterizaciju 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890"/>
        <w:gridCol w:w="1418"/>
        <w:gridCol w:w="594"/>
        <w:gridCol w:w="639"/>
        <w:gridCol w:w="963"/>
        <w:gridCol w:w="999"/>
        <w:gridCol w:w="953"/>
        <w:gridCol w:w="1311"/>
        <w:gridCol w:w="1396"/>
        <w:gridCol w:w="1790"/>
      </w:tblGrid>
      <w:tr>
        <w:trPr>
          <w:trHeight w:val="600" w:hRule="atLeast"/>
        </w:trPr>
        <w:tc>
          <w:tcPr>
            <w:tcW w:w="17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89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19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99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5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1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39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9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78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ješanje i homogenizacija smjese u stroju </w:t>
            </w:r>
          </w:p>
        </w:tc>
        <w:tc>
          <w:tcPr>
            <w:tcW w:w="289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isutnost stranih onečišćenja u smjesi od opreme i pribo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99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  <w:br/>
              <w:t xml:space="preserve"> - Evidencija osobne higijene zaposlenih</w:t>
            </w:r>
          </w:p>
        </w:tc>
        <w:tc>
          <w:tcPr>
            <w:tcW w:w="179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Miješanje i homogenizacija smjese u stroju sukladno tehnološkom procesu</w:t>
              <w:br/>
              <w:t xml:space="preserve">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3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a površina – rast broja mikroorganizam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- daljnji postupci ne uključuju pasterizaciju</w:t>
            </w:r>
          </w:p>
        </w:tc>
        <w:tc>
          <w:tcPr>
            <w:tcW w:w="141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Rad u skladu s DHP </w:t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6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6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3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6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9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3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9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80"/>
        <w:gridCol w:w="1476"/>
        <w:gridCol w:w="488"/>
        <w:gridCol w:w="448"/>
        <w:gridCol w:w="949"/>
        <w:gridCol w:w="1532"/>
        <w:gridCol w:w="1500"/>
        <w:gridCol w:w="1500"/>
        <w:gridCol w:w="1500"/>
        <w:gridCol w:w="1806"/>
      </w:tblGrid>
      <w:tr>
        <w:trPr>
          <w:trHeight w:val="600" w:hRule="atLeast"/>
        </w:trPr>
        <w:tc>
          <w:tcPr>
            <w:tcW w:w="14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08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7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8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53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50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0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0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80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46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asterizacija</w:t>
            </w:r>
          </w:p>
        </w:tc>
        <w:tc>
          <w:tcPr>
            <w:tcW w:w="208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prisutnost stranih onečišćenja u smjesi od opreme i pribora</w:t>
            </w:r>
          </w:p>
        </w:tc>
        <w:tc>
          <w:tcPr>
            <w:tcW w:w="147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3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KT biološka: Temepratura pasterizacije mora biti minimalno 73°C </w:t>
            </w:r>
          </w:p>
        </w:tc>
        <w:tc>
          <w:tcPr>
            <w:tcW w:w="150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KT biološka: Praćenje temperature pri svakoj pasterizaciji smjes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KT biološka: Podesiti program pasterizacije do postizanja zahtjevane temperature od minimalno 73°C</w:t>
            </w:r>
          </w:p>
        </w:tc>
        <w:tc>
          <w:tcPr>
            <w:tcW w:w="150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pasterizacije</w:t>
            </w:r>
          </w:p>
        </w:tc>
        <w:tc>
          <w:tcPr>
            <w:tcW w:w="180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pasterizaciju na temperaturama od 73°C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4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Biološka: preživljavanje mikroorganizama</w:t>
            </w:r>
          </w:p>
        </w:tc>
        <w:tc>
          <w:tcPr>
            <w:tcW w:w="147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Pasterizaciju smjese potrebno je izvršiti na temperaturi od minimalno 73°C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</w:r>
          </w:p>
        </w:tc>
        <w:tc>
          <w:tcPr>
            <w:tcW w:w="94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KKT </w:t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da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3 </w:t>
            </w:r>
          </w:p>
        </w:tc>
        <w:tc>
          <w:tcPr>
            <w:tcW w:w="44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8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4 </w:t>
            </w:r>
          </w:p>
        </w:tc>
        <w:tc>
          <w:tcPr>
            <w:tcW w:w="44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80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175"/>
        <w:gridCol w:w="1410"/>
        <w:gridCol w:w="510"/>
        <w:gridCol w:w="469"/>
        <w:gridCol w:w="992"/>
        <w:gridCol w:w="1349"/>
        <w:gridCol w:w="1354"/>
        <w:gridCol w:w="1564"/>
        <w:gridCol w:w="1618"/>
        <w:gridCol w:w="1777"/>
      </w:tblGrid>
      <w:tr>
        <w:trPr>
          <w:trHeight w:val="600" w:hRule="atLeast"/>
        </w:trPr>
        <w:tc>
          <w:tcPr>
            <w:tcW w:w="15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17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971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34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35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6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6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7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plinska obrada u sklopu tehnološkog procesa </w:t>
            </w:r>
          </w:p>
        </w:tc>
        <w:tc>
          <w:tcPr>
            <w:tcW w:w="217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prisutnost stranih onečišćenja u smjesi od opreme i pribora</w:t>
            </w:r>
          </w:p>
        </w:tc>
        <w:tc>
          <w:tcPr>
            <w:tcW w:w="141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4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HP/DPP: - evidencija edukacije zaposlenika - evidencija preventivnog održavanja oprem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HP/DPP: - Toplinska obrada sukladna tehnološkom procesu - analitička izvješća o mikrobiološkoj čistoći pribora i opreme - analitička izvješća o mikrobiološkoj ispravnosti sladoleda sukladno definiranom Planu kontrole objektivnim metodama </w:t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6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preživljavanje mikroorganizama</w:t>
            </w:r>
          </w:p>
        </w:tc>
        <w:tc>
          <w:tcPr>
            <w:tcW w:w="141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 u skladu s DHP</w:t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Nije KKT/KT </w:t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da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3 </w:t>
            </w:r>
          </w:p>
        </w:tc>
        <w:tc>
          <w:tcPr>
            <w:tcW w:w="46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4 </w:t>
            </w:r>
          </w:p>
        </w:tc>
        <w:tc>
          <w:tcPr>
            <w:tcW w:w="46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7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179"/>
        <w:gridCol w:w="1413"/>
        <w:gridCol w:w="512"/>
        <w:gridCol w:w="470"/>
        <w:gridCol w:w="994"/>
        <w:gridCol w:w="1352"/>
        <w:gridCol w:w="1356"/>
        <w:gridCol w:w="1567"/>
        <w:gridCol w:w="1622"/>
        <w:gridCol w:w="1781"/>
      </w:tblGrid>
      <w:tr>
        <w:trPr>
          <w:trHeight w:val="600" w:hRule="atLeast"/>
        </w:trPr>
        <w:tc>
          <w:tcPr>
            <w:tcW w:w="1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17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97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35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35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6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6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8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4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jelomično smrzavanje u stroju za izradu sladoled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prisutnost stranih onečišćenja u smjesi od opreme i pribora</w:t>
            </w:r>
          </w:p>
        </w:tc>
        <w:tc>
          <w:tcPr>
            <w:tcW w:w="141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HP/DPP: - evidencija edukacije zaposlenika - evidencija preventivnog održavanja oprem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jelomično smrzavanje u stroju za izradu sladoleda sukladno tehnološkom procesu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ovjera zapis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nalitička izvješća o mikrobiološkoj čistoći pribora i opreme </w:t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7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preživljavanje mikroorganizama</w:t>
            </w:r>
          </w:p>
        </w:tc>
        <w:tc>
          <w:tcPr>
            <w:tcW w:w="14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 u skladu s DHP</w:t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Nije KKT/KT </w:t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da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3 </w:t>
            </w:r>
          </w:p>
        </w:tc>
        <w:tc>
          <w:tcPr>
            <w:tcW w:w="47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7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1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P4 </w:t>
            </w:r>
          </w:p>
        </w:tc>
        <w:tc>
          <w:tcPr>
            <w:tcW w:w="47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913"/>
        <w:gridCol w:w="1396"/>
        <w:gridCol w:w="584"/>
        <w:gridCol w:w="643"/>
        <w:gridCol w:w="982"/>
        <w:gridCol w:w="1029"/>
        <w:gridCol w:w="982"/>
        <w:gridCol w:w="1352"/>
        <w:gridCol w:w="1476"/>
        <w:gridCol w:w="1760"/>
      </w:tblGrid>
      <w:tr>
        <w:trPr>
          <w:trHeight w:val="600" w:hRule="atLeast"/>
        </w:trPr>
        <w:tc>
          <w:tcPr>
            <w:tcW w:w="16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1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9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0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5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7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6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2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vljanje gotovog proizvoda u banjice za sladoled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nos stranih onečišćenja u smjesu prilikom manipulacije 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5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7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r-H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Evidencija osobne higijene zaposlenih</w:t>
            </w:r>
          </w:p>
        </w:tc>
        <w:tc>
          <w:tcPr>
            <w:tcW w:w="176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HP/DPP: - Stavljanje gotovog proizvoda u banjice sukladno tehnološkom procesu - provjera zapisa - analitička izvješća o mikrobiološkoj čistoći pribora i opreme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staci sredstava za pranje i dezinfekciju opreme i pribo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a površin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 ruku osoblja </w:t>
            </w:r>
          </w:p>
        </w:tc>
        <w:tc>
          <w:tcPr>
            <w:tcW w:w="13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1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8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143"/>
        <w:gridCol w:w="1420"/>
        <w:gridCol w:w="852"/>
        <w:gridCol w:w="412"/>
        <w:gridCol w:w="1032"/>
        <w:gridCol w:w="1018"/>
        <w:gridCol w:w="971"/>
        <w:gridCol w:w="1337"/>
        <w:gridCol w:w="1585"/>
        <w:gridCol w:w="1741"/>
      </w:tblGrid>
      <w:tr>
        <w:trPr>
          <w:trHeight w:val="600" w:hRule="atLeast"/>
        </w:trPr>
        <w:tc>
          <w:tcPr>
            <w:tcW w:w="12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4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9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23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rzo smrzavanje (šoker)</w:t>
            </w:r>
          </w:p>
        </w:tc>
        <w:tc>
          <w:tcPr>
            <w:tcW w:w="314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  <w:t xml:space="preserve">- onečišćenje od osoblja koje obavlja proces </w:t>
              <w:br/>
              <w:t>- onečišćenja od posuđa i pribora</w:t>
            </w:r>
          </w:p>
        </w:tc>
        <w:tc>
          <w:tcPr>
            <w:tcW w:w="142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8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 xml:space="preserve">- evidencija preventivnog održavanja opreme </w:t>
              <w:br/>
              <w:t>- Evidencija osobne higijene zaposlenih</w:t>
            </w:r>
          </w:p>
        </w:tc>
        <w:tc>
          <w:tcPr>
            <w:tcW w:w="17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-Brzo smrzavanje pomoću šoker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2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a površin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ntaminacija mikroorganizmima s ruku osoblj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2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2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243"/>
        <w:gridCol w:w="1410"/>
        <w:gridCol w:w="495"/>
        <w:gridCol w:w="288"/>
        <w:gridCol w:w="1036"/>
        <w:gridCol w:w="1465"/>
        <w:gridCol w:w="1469"/>
        <w:gridCol w:w="1682"/>
        <w:gridCol w:w="1469"/>
        <w:gridCol w:w="1586"/>
      </w:tblGrid>
      <w:tr>
        <w:trPr>
          <w:trHeight w:val="600" w:hRule="atLeast"/>
        </w:trPr>
        <w:tc>
          <w:tcPr>
            <w:tcW w:w="15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24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1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8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 gotovog proizvoda u zamrzivaču na temperaturi -18°C</w:t>
            </w:r>
          </w:p>
        </w:tc>
        <w:tc>
          <w:tcPr>
            <w:tcW w:w="224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1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6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temperatura u uređajima za skladištenje duboko smrznute hrane mora biti minimalno -18°C ili niže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ukoliko temperatura u uređajima za skladištenje duboko smrznute hrane prelazi kritične vrijednosti izmjeriti temperaturu hrane i ukoliko je ista prikladna (tolerirano odstupanje do 3°C) istu prebaciti u temperaturom odgovarajući uređaj </w:t>
              <w:br/>
              <w:t>- ukoliko temperatura hrane nije prikladna, a ista se nekontrolirano odmrznula potrebno ju je neškodljivo ukloniti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uređajima za skladištenje duboko smrznute hrane</w:t>
            </w:r>
          </w:p>
        </w:tc>
        <w:tc>
          <w:tcPr>
            <w:tcW w:w="158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. -18°C - provjera zapisa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</w:t>
            </w:r>
          </w:p>
          <w:p>
            <w:pPr>
              <w:pStyle w:val="Defaul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- porast broja prisutnih mikroorganizama - kontaminacija mikroorganizmima iz prostora - kontaminacija mikroorganizmima s ruku osoblj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594"/>
        <w:gridCol w:w="1383"/>
        <w:gridCol w:w="779"/>
        <w:gridCol w:w="280"/>
        <w:gridCol w:w="957"/>
        <w:gridCol w:w="1354"/>
        <w:gridCol w:w="1458"/>
        <w:gridCol w:w="1540"/>
        <w:gridCol w:w="1549"/>
        <w:gridCol w:w="1698"/>
      </w:tblGrid>
      <w:tr>
        <w:trPr>
          <w:trHeight w:val="600" w:hRule="atLeast"/>
        </w:trPr>
        <w:tc>
          <w:tcPr>
            <w:tcW w:w="11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59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8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1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35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5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4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9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5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daja</w:t>
            </w:r>
          </w:p>
        </w:tc>
        <w:tc>
          <w:tcPr>
            <w:tcW w:w="259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- unos stranih onečišćenja u hranu tijekom skladištenja i manipulacije - unos onečišćenja iz okoline </w:t>
            </w:r>
          </w:p>
        </w:tc>
        <w:tc>
          <w:tcPr>
            <w:tcW w:w="138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T biološka: - temperatura u izložbenim vitrinama mora biti minimalno -18°C ili niž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T biološka: - praćenje temperature umjerenim mjernim uređajem 2 x dnevno prije i poslije rada od strane odgovorne osobe. </w:t>
            </w:r>
          </w:p>
        </w:tc>
        <w:tc>
          <w:tcPr>
            <w:tcW w:w="154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T biološka: - ukoliko temperatura u izložbenim vitrinama prelazi kritične vrijednosti izmjeriti temperaturu hrane i ukoliko je ista prikladna istu prebaciti u temperaturom odgovarajući uređaj - ukoliko temperatura hrane nije prikladna potrebno ju je neškodljivo ukloniti </w:t>
            </w:r>
          </w:p>
        </w:tc>
        <w:tc>
          <w:tcPr>
            <w:tcW w:w="154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T biološka: - evidencija temperature u izložbenim vitrinama </w:t>
            </w:r>
          </w:p>
        </w:tc>
        <w:tc>
          <w:tcPr>
            <w:tcW w:w="169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T biološka: - potvrđivanje udovoljavanja zahtjeva za prodaju na temp. -18°C - provjera zapisa </w:t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</w:t>
              <w:br/>
            </w:r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- razvoj spora - kontaminacija mikroorganizmima s opreme i površina - kontaminacija mikroorganizmima s ruku osoblj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79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28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5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485"/>
        <w:gridCol w:w="1344"/>
        <w:gridCol w:w="887"/>
        <w:gridCol w:w="283"/>
        <w:gridCol w:w="709"/>
        <w:gridCol w:w="1542"/>
        <w:gridCol w:w="1495"/>
        <w:gridCol w:w="1542"/>
        <w:gridCol w:w="1495"/>
        <w:gridCol w:w="1614"/>
      </w:tblGrid>
      <w:tr>
        <w:trPr>
          <w:trHeight w:val="23" w:hRule="atLeast"/>
        </w:trPr>
        <w:tc>
          <w:tcPr>
            <w:tcW w:w="13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bookmarkStart w:id="0" w:name="_Hlk493446637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4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7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1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23" w:hRule="atLeast"/>
        </w:trPr>
        <w:tc>
          <w:tcPr>
            <w:tcW w:w="134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istribucija</w:t>
            </w:r>
          </w:p>
        </w:tc>
        <w:tc>
          <w:tcPr>
            <w:tcW w:w="2485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>- onečišćenje od osoblja koje obavlja proces</w:t>
            </w:r>
          </w:p>
        </w:tc>
        <w:tc>
          <w:tcPr>
            <w:tcW w:w="1344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- temperatura unutrašnjosti vozila mora biti minimalno -18°C 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praćenje temperature umjerenim mjernim uređajem ili sa pokazivača temperature u vozilu prilikom stavljanja sladoleda u vozilo i neposredno prije iskrcavanja na dostavnom mjestu od strane odgovorne osobe.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ukoliko temperatura unutrašnjosti vozila prilikom distribucije prelazi kritične vrijednosti izmjeriti temperaturu hrane i ukoliko je ista prikladna moguće je izvršiti dostavu </w:t>
              <w:br/>
              <w:t xml:space="preserve">- ukoliko temperatura hrane u dostavnom vozilu prelazi maksimalno dopuštenu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rijednost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-18°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 ista se ne smije dostaviti i potrebno ju je neškodljivo ukloniti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evidencija temperature vozila za transport hrane</w:t>
            </w:r>
          </w:p>
        </w:tc>
        <w:tc>
          <w:tcPr>
            <w:tcW w:w="161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potvrđivanje udovoljavanja zahtjeva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distribuciju na temp. minimalno -18°C - provje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a</w:t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top w:val="single" w:sz="4" w:space="0" w:color="808080"/>
              <w:bottom w:val="single" w:sz="8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Biološka:</w:t>
              <w:br/>
              <w:t xml:space="preserve">- kontaminacija mikroorganizmima s opreme </w:t>
              <w:br/>
              <w:t>- kontaminacija mikroorganizmima od strane osoblja</w:t>
            </w:r>
          </w:p>
        </w:tc>
        <w:tc>
          <w:tcPr>
            <w:tcW w:w="134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87" w:type="dxa"/>
            <w:tcBorders>
              <w:top w:val="single" w:sz="8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- biološka</w:t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7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10829"/>
      <w:gridCol w:w="2835"/>
    </w:tblGrid>
    <w:tr>
      <w:trPr>
        <w:trHeight w:val="23" w:hRule="atLeast"/>
      </w:trPr>
      <w:tc>
        <w:tcPr>
          <w:tcW w:w="108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5.5. Analiza rizika, kontrolne mjere za postupke u procesu i detekcija KT/KK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ladoled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P</w:t>
          </w:r>
          <w:r>
            <w:rPr>
              <w:rFonts w:cs="Calibri" w:ascii="Calibri" w:hAnsi="Calibri"/>
              <w:sz w:val="16"/>
              <w:szCs w:val="16"/>
            </w:rPr>
            <w:t>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P</w:t>
          </w:r>
        </w:p>
      </w:tc>
    </w:tr>
    <w:tr>
      <w:trPr>
        <w:trHeight w:val="23" w:hRule="atLeast"/>
      </w:trPr>
      <w:tc>
        <w:tcPr>
          <w:tcW w:w="108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7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7-09-19T09:14:00Z</dcterms:modified>
  <cp:revision>11</cp:revision>
  <dc:subject/>
  <dc:title/>
</cp:coreProperties>
</file>